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4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</w:tblGrid>
      <w:tr>
        <w:trPr/>
        <w:tc>
          <w:tcPr>
            <w:tcW w:w="390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УТВЕРЖДЕ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городского округа Щёлко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 ____________ № ____________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ind w:left="5245" w:hanging="0"/>
        <w:jc w:val="righ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городского поселения Щёлков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«Спорт городского поселения Щёлково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реализации муниципальной программы </w:t>
      </w:r>
      <w:r>
        <w:rPr>
          <w:bCs/>
          <w:sz w:val="28"/>
          <w:szCs w:val="28"/>
          <w:u w:val="single"/>
        </w:rPr>
        <w:t>2017-2021 годы</w:t>
      </w:r>
    </w:p>
    <w:p>
      <w:pPr>
        <w:pStyle w:val="Normal"/>
        <w:ind w:left="70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Утверждена постановлением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Администрации Щёлковского муниципального района </w:t>
      </w:r>
      <w:r>
        <w:rPr>
          <w:rFonts w:eastAsia="Arial"/>
          <w:sz w:val="26"/>
          <w:szCs w:val="26"/>
          <w:u w:val="single"/>
          <w:lang w:eastAsia="ar-SA"/>
        </w:rPr>
        <w:t>от 29.12.2016 № 6677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Список изменяющих документов:      </w:t>
      </w:r>
      <w:r>
        <w:rPr>
          <w:rFonts w:eastAsia="Arial"/>
          <w:sz w:val="26"/>
          <w:szCs w:val="26"/>
          <w:u w:val="single"/>
          <w:lang w:eastAsia="ar-SA"/>
        </w:rPr>
        <w:t>Постановления Администрации Щёлковского муниципального района от 07.04.2017 № 1968, от 26.02.2018 № 886, от 19.03.2018 № 1269, от 16.05.2018 № 2564, от 19.02.2019 № 785, от 28.06.2019 № 2510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51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Ответственный исполнитель</w:t>
        <w:tab/>
      </w:r>
      <w:r>
        <w:rPr>
          <w:sz w:val="26"/>
          <w:szCs w:val="26"/>
          <w:u w:val="single"/>
        </w:rPr>
        <w:t>Комитет по физической культуре, спорту и работе с молодежью Администрации городского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/>
          <w:sz w:val="26"/>
          <w:szCs w:val="26"/>
          <w:lang w:eastAsia="ar-SA"/>
        </w:rPr>
        <w:t>за муниципальную программу</w:t>
        <w:tab/>
        <w:tab/>
      </w:r>
      <w:r>
        <w:rPr>
          <w:sz w:val="26"/>
          <w:szCs w:val="26"/>
          <w:u w:val="single"/>
        </w:rPr>
        <w:t>округа Щёлково</w:t>
      </w:r>
      <w:r>
        <w:rPr>
          <w:rFonts w:eastAsia="Arial"/>
          <w:sz w:val="26"/>
          <w:szCs w:val="26"/>
          <w:lang w:eastAsia="ar-SA"/>
        </w:rPr>
        <w:t xml:space="preserve">                               </w:t>
      </w:r>
    </w:p>
    <w:p>
      <w:pPr>
        <w:pStyle w:val="Normal"/>
        <w:ind w:left="708" w:firstLine="708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Й ПРОГРАММЫ ГОРОДСКОГО ПОСЕЛЕНИЯ ЩЁЛКО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СПОРТ ГОРОДСКОГО ПОСЕЛЕНИЯ ЩЁЛКОВО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СРОК 2017-2021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1843"/>
        <w:gridCol w:w="1843"/>
        <w:gridCol w:w="1843"/>
        <w:gridCol w:w="1701"/>
        <w:gridCol w:w="1842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1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аместитель Главы Администрации городского округа Щёлково, курирующий вопросы по социальной             политике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Муниципальный заказчик муниципальной Программы</w:t>
            </w:r>
          </w:p>
        </w:tc>
        <w:tc>
          <w:tcPr>
            <w:tcW w:w="1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, спорту и работе с молодежью Администрации городского округа Щёлково</w:t>
            </w:r>
          </w:p>
        </w:tc>
      </w:tr>
      <w:tr>
        <w:trPr>
          <w:trHeight w:val="5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1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10"/>
              </w:rPr>
              <w:t>1. Создание условий</w:t>
            </w:r>
            <w:r>
              <w:rPr>
                <w:spacing w:val="4"/>
              </w:rPr>
              <w:t xml:space="preserve"> </w:t>
            </w:r>
            <w:r>
              <w:rPr/>
              <w:t>для укрепления здоровья населения городского поселения</w:t>
            </w:r>
            <w:r>
              <w:rPr>
                <w:spacing w:val="1"/>
              </w:rPr>
              <w:t xml:space="preserve"> Щёлково путем развития инфраструктуры спорта, популяризации массового спорта и приобщения различных слоев населения                 к регулярным занятиям физической культурой и спортом;</w:t>
            </w:r>
          </w:p>
          <w:p>
            <w:pPr>
              <w:pStyle w:val="Normal"/>
              <w:suppressAutoHyphens w:val="true"/>
              <w:jc w:val="both"/>
              <w:rPr>
                <w:spacing w:val="1"/>
              </w:rPr>
            </w:pPr>
            <w:r>
              <w:rPr>
                <w:spacing w:val="1"/>
              </w:rPr>
              <w:t>2. Обеспечение деятельности муниципальных учреждений сферы физической культуры и спорта городского поселения Щёлков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10"/>
              </w:rPr>
              <w:t xml:space="preserve">3. </w:t>
            </w:r>
            <w:r>
              <w:rPr/>
              <w:t>Улучшение материально-технической базы для развития физической культуры и спор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10"/>
              </w:rPr>
              <w:t>4. Ф</w:t>
            </w:r>
            <w:r>
              <w:rPr/>
              <w:t>ормирование, развитие и укрепление благоприятных правовых, социально-экономических, духовных           и организационных условий для самореализации и гражданского становления молодых жителей городского поселения Щёлков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5. Создание и реализация на муниципальном уровне системы социальной и материальной поддержки отдельных категорий граждан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6. Обеспечение свободы передвижения маломобильных граждан и создание им равных с другими гражданами возможностей в реализации гражданских, экономических, политических и др. прав и свобод, предусмотренных </w:t>
            </w:r>
            <w:hyperlink r:id="rId2">
              <w:r>
                <w:rPr>
                  <w:rStyle w:val="InternetLink"/>
                  <w:rFonts w:cs="Times New Roman"/>
                  <w:color w:val="000000"/>
                </w:rPr>
                <w:t>Конституцией</w:t>
              </w:r>
            </w:hyperlink>
            <w:r>
              <w:rPr/>
              <w:t xml:space="preserve"> Российской Федерации.</w:t>
            </w:r>
          </w:p>
        </w:tc>
      </w:tr>
      <w:tr>
        <w:trPr>
          <w:trHeight w:val="9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Перечень подпрограмм</w:t>
            </w:r>
          </w:p>
        </w:tc>
        <w:tc>
          <w:tcPr>
            <w:tcW w:w="1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-108" w:firstLine="33"/>
              <w:jc w:val="both"/>
              <w:rPr/>
            </w:pPr>
            <w:r>
              <w:rPr/>
              <w:t>Развитие физической культуры и спор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-108" w:firstLine="33"/>
              <w:jc w:val="both"/>
              <w:rPr/>
            </w:pPr>
            <w:r>
              <w:rPr/>
              <w:t>Развитие спортивной инфраструк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-108" w:firstLine="33"/>
              <w:jc w:val="both"/>
              <w:rPr>
                <w:spacing w:val="-1"/>
              </w:rPr>
            </w:pPr>
            <w:r>
              <w:rPr/>
              <w:t>Молодое покол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-108" w:firstLine="33"/>
              <w:jc w:val="both"/>
              <w:rPr>
                <w:spacing w:val="-1"/>
              </w:rPr>
            </w:pPr>
            <w:r>
              <w:rPr>
                <w:bCs/>
              </w:rPr>
              <w:t>Социальная поддержка граждан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-75" w:firstLine="33"/>
              <w:jc w:val="both"/>
              <w:rPr>
                <w:spacing w:val="-1"/>
              </w:rPr>
            </w:pPr>
            <w:r>
              <w:rPr/>
              <w:t>Доступная среда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8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Источники финансирования муниципальной Программы, в том числе по годам:</w:t>
            </w:r>
          </w:p>
        </w:tc>
        <w:tc>
          <w:tcPr>
            <w:tcW w:w="1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31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Всего по всем Главным распорядителям бюджетных средств (далее ГРБС)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8 51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 757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 78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 2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3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358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5,90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6,67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8,28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4,17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Средства бюджета городского поселения Щёлков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4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9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3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358</w:t>
            </w:r>
          </w:p>
        </w:tc>
      </w:tr>
      <w:tr>
        <w:trPr>
          <w:trHeight w:val="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в т.ч. на выполнение муниципаль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5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1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6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5 0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75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 xml:space="preserve">в т.ч. бюджету ЩМ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 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7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 590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 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7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b/>
              </w:rPr>
              <w:t>Всего ГРБС: Комитет по физической культуре, спорту и работе с молодёжью Администрации городского округа Щёлков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1 59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 xml:space="preserve">167 640,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 965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 6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6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695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Средства бюджета городского поселения Щёлков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 1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8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6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695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в т.ч. на выполнение муниципального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5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91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6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5 0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9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75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 xml:space="preserve">в т.ч. бюджету ЩМ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center"/>
              <w:rPr/>
            </w:pPr>
            <w:r>
              <w:rPr>
                <w:sz w:val="24"/>
                <w:szCs w:val="24"/>
              </w:rPr>
              <w:t>3 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784"/>
              <w:jc w:val="center"/>
              <w:rPr/>
            </w:pPr>
            <w:r>
              <w:rPr>
                <w:sz w:val="24"/>
                <w:szCs w:val="24"/>
              </w:rPr>
              <w:t>3 590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 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851" w:hanging="7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b/>
              </w:rPr>
              <w:t>Всего по ГРБС: Комитет по культуре и туризму Администрации городского округа Щёлково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</w:t>
            </w:r>
          </w:p>
        </w:tc>
      </w:tr>
      <w:tr>
        <w:trPr>
          <w:trHeight w:val="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Средства бюджета городского поселения Щёлков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</w:tr>
      <w:tr>
        <w:trPr>
          <w:trHeight w:val="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0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0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99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99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12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Характеристика состояния, основные проблемы и перспективы развития сфер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720" w:hanging="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Разработка Программы городского поселения Щёлково «</w:t>
      </w:r>
      <w:r>
        <w:rPr>
          <w:color w:val="000000"/>
          <w:sz w:val="28"/>
          <w:szCs w:val="28"/>
        </w:rPr>
        <w:t xml:space="preserve">Спорт городского поселения Щёлково» </w:t>
      </w:r>
      <w:r>
        <w:rPr>
          <w:sz w:val="28"/>
          <w:szCs w:val="28"/>
        </w:rPr>
        <w:t>обусловлена необходимостью формирования условий для занятий физической культурой и спортом жителей городского поселения Щёлково, вызвана необходимостью совершенствования всей системы управления, организации массовой физкультурно-оздоровительной работы, а также Программа направлена на дальнейшее развитие потенциала молодежи городского поселения Щёлково и содержит описание конкретных мероприятий, направленных на укрепление социальной ответственности, профессиональное самоопределение, трудовую и социальную адаптацию молодежи, содействие патриотическому и духовно-нравственному воспитанию молодежи, поддержку талантливой молодежи, молодежных социально значимых инициатив, развитие системы научно-методического сопровождения работы с молодежью.</w:t>
      </w:r>
    </w:p>
    <w:p>
      <w:pPr>
        <w:pStyle w:val="Normal"/>
        <w:autoSpaceDE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Приоритетными направлениями отрасли «Физическая культура и спорт» являются </w:t>
      </w:r>
      <w:r>
        <w:rPr>
          <w:spacing w:val="10"/>
          <w:sz w:val="28"/>
          <w:szCs w:val="28"/>
        </w:rPr>
        <w:t>создание и обеспечение услови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вития на территории городского поселения Щёлково физической культуры и спорта, организация           и проведение официальных физкультурно-оздоровительных и спортивно-массовых мероприятий, укрепление здоровья населения </w:t>
      </w:r>
      <w:r>
        <w:rPr>
          <w:spacing w:val="1"/>
          <w:sz w:val="28"/>
          <w:szCs w:val="28"/>
        </w:rPr>
        <w:t>путем развития инфраструктуры спорта, популяризация массового спорта и приобщения различных слоев населения к регулярным занятиям физической культурой и спортом, а также дальнейшее сохранение кадрового             потенциала, повышение престижности и привлекательности профессий в муниципальных учреждениях городского       поселения Щёлко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Программа носит комплексный характер и обеспечивает последовательность в реализации системы мер                  по реализации государственной политики, направленной на создание правовых, экономических и организационных условий для развития личности, поддержку спортивных, молодёжных объединений в целях повышения социального благополучия населения городского поселения Щёлково. </w:t>
      </w:r>
    </w:p>
    <w:p>
      <w:pPr>
        <w:pStyle w:val="Normal"/>
        <w:suppressAutoHyphens w:val="true"/>
        <w:spacing w:lineRule="auto" w:line="360"/>
        <w:ind w:left="284" w:firstLine="708"/>
        <w:jc w:val="both"/>
        <w:rPr/>
      </w:pPr>
      <w:r>
        <w:rPr>
          <w:sz w:val="28"/>
          <w:szCs w:val="28"/>
        </w:rPr>
        <w:t>При реализации мероприятий Программы в полном объеме показатель количества участников спортивно-массовых и молодёжных мероприятий предполагается увеличить с 12 000 человек в 2016 году до 20 000 человек                  в 2021 году.</w:t>
      </w:r>
    </w:p>
    <w:p>
      <w:pPr>
        <w:pStyle w:val="Normal"/>
        <w:suppressAutoHyphens w:val="true"/>
        <w:spacing w:lineRule="auto" w:line="360"/>
        <w:ind w:left="284" w:firstLine="680"/>
        <w:jc w:val="both"/>
        <w:rPr/>
      </w:pPr>
      <w:r>
        <w:rPr>
          <w:sz w:val="28"/>
          <w:szCs w:val="28"/>
        </w:rPr>
        <w:t>В 2016 году Щёлковские спортсмены добились высоких результатов на областных, всероссийских                                     и международных соревнованиях: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Первенство Московской области по боксу среди юношей 2000-2001гг.р. – 1 место -Агафонов Дмитрий;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енство Центрального федерального округа по дзюдо среди юношей и девушек до 18 лет – 1 место - Боярская Вероника;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российские открытые соревнования общества «Динамо» по дзюдо среди юниоров и юниорок до 21 года (1996-1998г.г.р.) – 1 место – Абуладзе Яго;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енство Центрального федерального округа по дзюдо среди юниоров и юниорок до 21 (1996-1998г.г.р.) –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 место – Абуладзе Яго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Первенство Центрального федерального округа по русским шашкам – 1 место – Илясов Иван;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енство Вооружённых сил Российской Федерации по боксу среди юношей 2000-2001гг.р. 2002-2003г.р. –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 место - Агафонов Дмитрий;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енство Вооруженных сил России по дзюдо среди юниоров и юниорок до 23 лет – 1 место – Алиев Марат;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енство России по русским шашкам – 1 место – Илясов Иван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 Первенство России по дзюдо среди юниоров и юниорок до 23 -1 место – Абуладзе Яго;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региональный турнир Центрального федерального округа России по дзюдо среди юношей и девушек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о 18 лет – 1 место - Боярская Вероника;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сероссийский юношеский турнир по дзюдо -1 место – Идармачев Гасан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color w:val="000000"/>
          <w:sz w:val="28"/>
          <w:szCs w:val="28"/>
        </w:rPr>
        <w:t>В 2016 году проводились молодежные мероприятия по профилактике наркомании, негативных явлений                       в молодёжной среде и пропаганде здорового образа жизни: Летняя Спартакиада молодежи городского поселения        Щелково, марафон здоровья «Молодежь за здоровый образ жизни», антинаркотическая акция «Молодёжь против       наркотиков», лагерь молодёжного актива и слёт молодежного актива. В Щёлково дважды в год проходят «Московские областные соревнования по радиоспорту среди молодёжных команд» города Москвы и городов Подмосковья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color w:val="000000"/>
          <w:sz w:val="28"/>
          <w:szCs w:val="28"/>
        </w:rPr>
        <w:t>В целях поддержки талантливой и одаренной молодёжи были проведены различные творческие конкурсы               и мероприятия, такие, как городская фотовыставка «Сушка», фестиваль уличного танца «</w:t>
      </w:r>
      <w:r>
        <w:rPr>
          <w:color w:val="000000"/>
          <w:sz w:val="28"/>
          <w:szCs w:val="28"/>
          <w:lang w:val="en-US"/>
        </w:rPr>
        <w:t>Stre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nce</w:t>
      </w:r>
      <w:r>
        <w:rPr>
          <w:color w:val="000000"/>
          <w:sz w:val="28"/>
          <w:szCs w:val="28"/>
        </w:rPr>
        <w:t xml:space="preserve">», конкурс                 масленичных чучел, интеллектуальная игра «Ворошиловский стрелок», Студент года. 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color w:val="000000"/>
          <w:sz w:val="28"/>
          <w:szCs w:val="28"/>
        </w:rPr>
        <w:t xml:space="preserve">Особое внимание уделяется профориентации и трудоустройству молодёжи. Были проведены: Конкурс                 профессионального мастерства среди парикмахеров и выставка «Человек и профессия». В летний период                            в муниципальных учреждениях города создаются временные рабочие места. В 2016 году было создано 99 рабочих мест. Подростки помогают в проведении спортивных и культурных мероприятий, наводят порядок на территориях                            спортивных и культурных объектов. 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сфере молодежной политики на 2017 -2021 годы должна строиться по следующим направлениям:</w:t>
      </w:r>
    </w:p>
    <w:p>
      <w:pPr>
        <w:pStyle w:val="ListParagraph1"/>
        <w:spacing w:lineRule="auto" w:line="360" w:before="0" w:after="0"/>
        <w:ind w:left="36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духовно – нравственное и патриотическое воспитание молодежи;</w:t>
      </w:r>
    </w:p>
    <w:p>
      <w:pPr>
        <w:pStyle w:val="ListParagraph1"/>
        <w:spacing w:lineRule="auto" w:line="360" w:before="0" w:after="0"/>
        <w:ind w:left="36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паганда здорового образа жизни;</w:t>
      </w:r>
    </w:p>
    <w:p>
      <w:pPr>
        <w:pStyle w:val="ListParagraph1"/>
        <w:spacing w:lineRule="auto" w:line="360" w:before="0" w:after="0"/>
        <w:ind w:left="36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ддержка талантливой молодежи;</w:t>
      </w:r>
    </w:p>
    <w:p>
      <w:pPr>
        <w:pStyle w:val="ListParagraph1"/>
        <w:spacing w:lineRule="auto" w:line="360" w:before="0" w:after="0"/>
        <w:ind w:left="36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действие в обеспечении занятости молодёжи;</w:t>
      </w:r>
    </w:p>
    <w:p>
      <w:pPr>
        <w:pStyle w:val="ListParagraph1"/>
        <w:spacing w:lineRule="auto" w:line="360" w:before="0" w:after="0"/>
        <w:ind w:left="720"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молодежных инициатив, сотрудничество с общественными молодежными организациями.</w:t>
      </w:r>
    </w:p>
    <w:p>
      <w:pPr>
        <w:pStyle w:val="Normal"/>
        <w:spacing w:lineRule="auto" w:line="360"/>
        <w:ind w:left="284" w:firstLine="708"/>
        <w:jc w:val="both"/>
        <w:rPr/>
      </w:pPr>
      <w:r>
        <w:rPr>
          <w:color w:val="000000"/>
          <w:sz w:val="28"/>
          <w:szCs w:val="28"/>
        </w:rPr>
        <w:t>В настоящее время имеется ряд проблем, влияющих на развитие физической культуры и спорта, и работы                              с молодёжью, требующих неотложного решения, в том числе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color w:val="000000"/>
          <w:sz w:val="28"/>
          <w:szCs w:val="28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spacing w:lineRule="auto" w:line="360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ая вовлеченность молодежи города в деятельность общественных организаций и объединений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годня общество столкнулось с трудностями решения не только экономических, но и важнейших социально-культурных проблем. Одним из институтов, способных эффективно справиться с решением задач привлечения             дополнительных финансовых средств в отрасль социальной сферы, а также содействовать оптимизации распределения ресурсов экономики, является некоммерческий сектор, называемый также «третьим сектором экономики» (в отличие              от первого сектора - государственных учреждений и второго сектора - бизнес-предприятий сферы                                            предпринимательства). В связи с этим, развитие некоммерческого хозяйствования приобретает особую актуальность                 в деле поддержания социальной сферы и обеспечения социальной защиты населения. 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Основные направления социальной политики определены с учетом выполнения дополнительных мер социальной поддержки и социальной помощи для отдельных категорий граждан за счет средств бюджета. На территории городского поселения Щёлково проживают граждане, которым необходима дополнительная поддержка и забота со стороны органов местной власти. Это лица, оказавшиеся в тяжелой жизненной ситуации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Реализация мероприятий позволит оказать как материальную, так и моральную поддержку отдельным категориям граждан, оказать им знаки внимания и уважения.</w:t>
      </w:r>
    </w:p>
    <w:p>
      <w:pPr>
        <w:pStyle w:val="Style23"/>
        <w:spacing w:lineRule="auto" w:line="360"/>
        <w:ind w:lef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олгосрочной целевой программы  Московской области «Доступная среда» на 2017-2021      годы, в Программе рассматривается вопрос обеспечения доступности среды жизнедеятельности маломобильных групп населения, испытывающих затруднения при самостоятельном передвижении, ориентировании в пространстве              (инвалиды, лица пожилого возраста, беременные женщины, лица с малолетними детьми и другие лица, вынужденные              в силу устойчивого или временного физического недостатка использовать для своего передвижения вспомогательные средства, приспособления).</w:t>
      </w:r>
    </w:p>
    <w:p>
      <w:pPr>
        <w:pStyle w:val="Style23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В настоящее время в городском поселении Щёлково проживает более 118 000 человек, из них 9 175 инвалидов,      в том числе детей-инвалидов – 374.</w:t>
      </w:r>
    </w:p>
    <w:p>
      <w:pPr>
        <w:pStyle w:val="Style23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решения жизненно важных проблем инвалидов и координации деятельности в сфере обеспечения их прав Постановлением Администрации Щёлковского муниципального района от 26.03.2014 №785 был создан                           Координационный совет по делам инвалидов при Администрации Щёлковского муниципального района. В рамках       реализации данной Программы Щёлковским управлением социальной защиты населения Министерства социальной     защиты населения Московской области с участием представителей органов Администрации района проводится работа по паспортизации социально-значимых объектов.  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В городском поселении Щёлково реализуются мероприятия по строительству пандусов к уже имеющимся                      зданиям, а также вновь возводимые здания обязательно оснащаются пандусами и необходимым оборудованием                     для доступа инвалидов и маломобильных групп населения. 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еречень подпрограмм, входящих в состав Программы</w:t>
      </w:r>
    </w:p>
    <w:p>
      <w:pPr>
        <w:pStyle w:val="Normal"/>
        <w:suppressAutoHyphens w:val="true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ртивной инфраструк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993" w:leader="none"/>
        </w:tabs>
        <w:suppressAutoHyphens w:val="true"/>
        <w:spacing w:lineRule="auto" w:line="360"/>
        <w:ind w:left="0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Молодое поко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284" w:firstLine="425"/>
        <w:jc w:val="both"/>
        <w:rPr/>
      </w:pPr>
      <w:r>
        <w:rPr>
          <w:bCs/>
          <w:sz w:val="28"/>
          <w:szCs w:val="28"/>
        </w:rPr>
        <w:t>Социальная поддержка гражда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Целями Программы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</w:rPr>
        <w:t>1. Создание услови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ля укрепления здоровья населения городского поселения</w:t>
      </w:r>
      <w:r>
        <w:rPr>
          <w:spacing w:val="1"/>
          <w:sz w:val="28"/>
          <w:szCs w:val="28"/>
        </w:rPr>
        <w:t xml:space="preserve"> Щёлково путем развития инфраструктуры спорта, популяризации массового спорта и приобщения различных слоев населения к регулярным занятиям физической культурой и спортом.</w:t>
      </w:r>
    </w:p>
    <w:p>
      <w:pPr>
        <w:pStyle w:val="Normal"/>
        <w:suppressAutoHyphens w:val="true"/>
        <w:spacing w:lineRule="auto" w:line="360"/>
        <w:ind w:left="284" w:firstLine="425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Обеспечение деятельности муниципальных учреждений сферы физической культуры и спорта городского поселения Щёлко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</w:rPr>
        <w:t>3. У</w:t>
      </w:r>
      <w:r>
        <w:rPr>
          <w:sz w:val="28"/>
          <w:szCs w:val="28"/>
        </w:rPr>
        <w:t>лучшение материально-технической базы для развития физической культуры и спорта.</w:t>
      </w:r>
    </w:p>
    <w:p>
      <w:pPr>
        <w:pStyle w:val="Normal"/>
        <w:suppressAutoHyphens w:val="true"/>
        <w:spacing w:lineRule="auto" w:line="360"/>
        <w:ind w:left="284" w:firstLine="425"/>
        <w:jc w:val="both"/>
        <w:rPr/>
      </w:pPr>
      <w:r>
        <w:rPr>
          <w:spacing w:val="10"/>
          <w:sz w:val="28"/>
          <w:szCs w:val="28"/>
        </w:rPr>
        <w:t>4. Ф</w:t>
      </w:r>
      <w:r>
        <w:rPr>
          <w:sz w:val="28"/>
          <w:szCs w:val="28"/>
        </w:rPr>
        <w:t>ормирование, развитие и укрепление благоприятных правовых, социально-экономических, духовных                    и организационных условий для самореализации и гражданского становления молодых жителей городского поселения Щёлково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8"/>
          <w:szCs w:val="28"/>
        </w:rPr>
        <w:t>5. Создание и реализация на муниципальном уровне системы социальной и материальной поддержки отдельных                категорий граждан.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jc w:val="both"/>
        <w:rPr/>
      </w:pPr>
      <w:r>
        <w:rPr>
          <w:sz w:val="28"/>
          <w:szCs w:val="28"/>
        </w:rPr>
        <w:t xml:space="preserve">6. Обеспечение свободы передвижения маломобильных граждан и создание им равных с другими гражданами                 возможностей в реализации гражданских, экономических, политических и др. прав и свобод, предусмотренных               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и программы:</w:t>
      </w:r>
    </w:p>
    <w:p>
      <w:pPr>
        <w:pStyle w:val="Heading1"/>
        <w:spacing w:lineRule="auto" w:line="360"/>
        <w:ind w:left="284" w:firstLine="42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влечение различных категорий населения к регулярным занятиям физической культурой и спортом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витие инфраструктуры массового спорта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color w:val="000000"/>
          <w:sz w:val="28"/>
          <w:szCs w:val="28"/>
        </w:rPr>
        <w:t>3.     Содействие патриотическому и духовно-нравственному воспитанию молодежи, поддержка талантливой                молодежи, молодежных социально значимых инициатив.</w:t>
      </w:r>
    </w:p>
    <w:p>
      <w:pPr>
        <w:pStyle w:val="21"/>
        <w:widowControl/>
        <w:tabs>
          <w:tab w:val="left" w:pos="-1134" w:leader="none"/>
          <w:tab w:val="left" w:pos="1134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4.</w:t>
        <w:tab/>
        <w:t xml:space="preserve">    Содействие в организации занятости молодёжи 14-17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</w:t>
        <w:tab/>
        <w:t>Оказание мер социальной поддержки отдельным категориям гражда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6.</w:t>
        <w:tab/>
        <w:t>Создание безбарьерного доступа к социально значимым объектам.</w:t>
      </w:r>
    </w:p>
    <w:p>
      <w:pPr>
        <w:pStyle w:val="Style22"/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Программы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Планируемые результаты реализации Программы с указанием количественных и качественных целевых                         показателей, характеризующих достижение целей и решение задач, приведены в Приложении № 1 к Программе.</w:t>
      </w:r>
    </w:p>
    <w:p>
      <w:pPr>
        <w:pStyle w:val="Normal"/>
        <w:suppressAutoHyphens w:val="true"/>
        <w:spacing w:lineRule="auto" w:line="360"/>
        <w:ind w:firstLine="993"/>
        <w:rPr>
          <w:sz w:val="28"/>
          <w:szCs w:val="28"/>
        </w:rPr>
      </w:pPr>
      <w:r>
        <w:rPr>
          <w:sz w:val="28"/>
          <w:szCs w:val="28"/>
        </w:rPr>
        <w:t>Характеристика мероприятий Программы: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формируется, исходя из целей и задач городского поселения Щёлково.</w:t>
      </w:r>
    </w:p>
    <w:p>
      <w:pPr>
        <w:pStyle w:val="Normal"/>
        <w:suppressAutoHyphens w:val="tru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Программа включает в себя пять подпрограмм: «Развитие физической культуры и спорта</w:t>
      </w:r>
      <w:r>
        <w:rPr>
          <w:spacing w:val="-6"/>
          <w:sz w:val="28"/>
          <w:szCs w:val="28"/>
        </w:rPr>
        <w:t>»</w:t>
      </w:r>
      <w:r>
        <w:rPr>
          <w:sz w:val="28"/>
          <w:szCs w:val="28"/>
        </w:rPr>
        <w:t>, «Развитие спортивной инфраструктуры», «Молодое поколение», «</w:t>
      </w:r>
      <w:r>
        <w:rPr>
          <w:bCs/>
          <w:sz w:val="28"/>
          <w:szCs w:val="28"/>
        </w:rPr>
        <w:t>Социальная поддержка граждан</w:t>
      </w:r>
      <w:r>
        <w:rPr>
          <w:sz w:val="28"/>
          <w:szCs w:val="28"/>
        </w:rPr>
        <w:t>», «Доступная среда».</w:t>
      </w:r>
    </w:p>
    <w:p>
      <w:pPr>
        <w:pStyle w:val="Normal"/>
        <w:autoSpaceDE w:val="false"/>
        <w:spacing w:lineRule="auto" w:line="360"/>
        <w:ind w:left="284"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В рамках направления подпрограммы «Развитие физической культуры и спорта» предполагается реализовать                мероприятия по вопросам пропаганды физической культуры и спорта, организации массового спорта по месту                        жительства, </w:t>
      </w:r>
      <w:r>
        <w:rPr>
          <w:spacing w:val="1"/>
          <w:sz w:val="28"/>
          <w:szCs w:val="28"/>
        </w:rPr>
        <w:t>дальнейшее сохранение кадрового потенциала, повышение престижности и привлекательности профессии.</w:t>
      </w:r>
    </w:p>
    <w:p>
      <w:pPr>
        <w:pStyle w:val="Normal"/>
        <w:suppressAutoHyphens w:val="tru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направления подпрограммы «Развитие спортивной инфраструктуры» предполагается строительство новых и реконструкция, и модернизация физически изношенных спортивных площадок.</w:t>
      </w:r>
    </w:p>
    <w:p>
      <w:pPr>
        <w:pStyle w:val="Normal"/>
        <w:suppressAutoHyphens w:val="tru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В рамках направления подпрограммы «Молодое поколение» предполагается реализовать программные мероприятия по работе с молодёжью и содействие в организации досуга и трудоустройства молодёжи в возрасте от 14 до 17 лет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В рамках направления подпрограммы «</w:t>
      </w:r>
      <w:r>
        <w:rPr>
          <w:bCs/>
          <w:sz w:val="28"/>
          <w:szCs w:val="28"/>
        </w:rPr>
        <w:t>Социальная поддержка граждан</w:t>
      </w:r>
      <w:r>
        <w:rPr>
          <w:sz w:val="28"/>
          <w:szCs w:val="28"/>
        </w:rPr>
        <w:t>» реализация мероприятий позволит                    оказать как материальную, так и моральную поддержку отдельным категориям граждан, оказать им знаки внимания                 и уважения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В рамках направления подпрограммы «Доступная среда» реализация</w:t>
      </w:r>
      <w:r>
        <w:rPr/>
        <w:t xml:space="preserve"> </w:t>
      </w:r>
      <w:r>
        <w:rPr>
          <w:sz w:val="28"/>
          <w:szCs w:val="28"/>
        </w:rPr>
        <w:t>позволит</w:t>
      </w:r>
      <w:r>
        <w:rPr/>
        <w:t xml:space="preserve"> </w:t>
      </w:r>
      <w:r>
        <w:rPr>
          <w:sz w:val="28"/>
          <w:szCs w:val="28"/>
        </w:rPr>
        <w:t>создать безбарьерный доступ                   к социально значимым объектам и информировать маломобильные группы населения о доступности объектов.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итета по физической культуре, спорту и работе с молодежью Администрации городского округа Щёлково на среднесрочную перспективу по решению обозначенных задач должна быть направлена на:</w:t>
      </w:r>
    </w:p>
    <w:p>
      <w:pPr>
        <w:pStyle w:val="Normal"/>
        <w:suppressAutoHyphens w:val="true"/>
        <w:spacing w:lineRule="auto" w:line="360"/>
        <w:ind w:left="284" w:firstLine="720"/>
        <w:jc w:val="both"/>
        <w:rPr/>
      </w:pPr>
      <w:r>
        <w:rPr>
          <w:sz w:val="28"/>
          <w:szCs w:val="28"/>
        </w:rPr>
        <w:t>-</w:t>
        <w:tab/>
        <w:t>развитие массового спорта и физкультурно-оздоровительного движения среди всех возрастных групп                         и категорий населения путем увеличения количества и качества проводимых мероприятий, направленных на физическое воспитание и оздоровление всех категорий и возрастных групп населения города; улучшения информационного обеспечения, усиления пропаганды физической культуры и спорта, здорового образа жизни в рамках социального заказа органам СМИ;</w:t>
      </w:r>
    </w:p>
    <w:p>
      <w:pPr>
        <w:pStyle w:val="Normal"/>
        <w:suppressAutoHyphens w:val="true"/>
        <w:spacing w:lineRule="auto" w:line="360"/>
        <w:ind w:left="284" w:firstLine="720"/>
        <w:jc w:val="both"/>
        <w:rPr/>
      </w:pPr>
      <w:r>
        <w:rPr>
          <w:sz w:val="28"/>
          <w:szCs w:val="28"/>
        </w:rPr>
        <w:t>-</w:t>
        <w:tab/>
        <w:t>создание оптимальных условий для развития спорта посредством обеспечения качественного                             учебно-тренировочного процесса; создание условий для достойного выступления Щёлковских спортсменов                      на соревнованиях районного, областного, российского и международного уровней; стимулирование деятельности спортсменов, тренеров, а также поддержки команд города по игровым видам спорта, выступающих на чемпионатах района и области;</w:t>
      </w:r>
    </w:p>
    <w:p>
      <w:pPr>
        <w:pStyle w:val="Normal"/>
        <w:suppressAutoHyphens w:val="true"/>
        <w:spacing w:lineRule="auto" w:line="360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альнейшее развитие спортивно-оздоровительной инфраструктуры на территории города за счет реализации проектов строительства спортивных объектов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  <w:tab/>
        <w:t>вовлечение граждан, прежде всего детей и молодежи, в регулярные занятия физической культурой и спортом;</w:t>
      </w:r>
    </w:p>
    <w:p>
      <w:pPr>
        <w:pStyle w:val="Normal"/>
        <w:autoSpaceDE w:val="fals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овлечение молодежи в социальную практику и ее информирование о потенциальных возможностях                   саморазвития, обеспечение поддержки научной, творческой и предпринимательской активности молодежи;     </w:t>
      </w:r>
    </w:p>
    <w:p>
      <w:pPr>
        <w:pStyle w:val="Normal"/>
        <w:autoSpaceDE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-</w:t>
        <w:tab/>
        <w:t>формирование всесторонней системы поддержки обладающей лидерскими навыками, инициативной                       и талантливой молодежи.</w:t>
      </w:r>
    </w:p>
    <w:p>
      <w:pPr>
        <w:pStyle w:val="Normal"/>
        <w:suppressAutoHyphens w:val="true"/>
        <w:spacing w:lineRule="auto" w:line="360"/>
        <w:ind w:left="284" w:firstLine="720"/>
        <w:jc w:val="both"/>
        <w:rPr/>
      </w:pPr>
      <w:r>
        <w:rPr>
          <w:sz w:val="28"/>
          <w:szCs w:val="28"/>
        </w:rPr>
        <w:t>Выполнение программных мероприятий будет способствовать позитивным изменениям в состоянии здоровья детей, подростков и молодёжи, повышению уровня физической подготовленности всего населения города, продлению активного творческого долголетия людей старшего возраста.</w:t>
      </w:r>
    </w:p>
    <w:p>
      <w:pPr>
        <w:pStyle w:val="Normal"/>
        <w:suppressAutoHyphens w:val="true"/>
        <w:spacing w:lineRule="auto" w:line="360"/>
        <w:ind w:left="284" w:firstLine="720"/>
        <w:jc w:val="both"/>
        <w:rPr/>
      </w:pPr>
      <w:r>
        <w:rPr>
          <w:sz w:val="28"/>
          <w:szCs w:val="28"/>
        </w:rPr>
        <w:t>Увеличение количества проводимых спортивно-массовых мероприятий и активная пропаганда физической культуры и спорта, здорового образа жизни позволят привлечь большее число жителей города, в том числе инвалидов,            к регулярной спортивно-оздоровительной деятельности.</w:t>
      </w:r>
    </w:p>
    <w:p>
      <w:pPr>
        <w:pStyle w:val="Normal"/>
        <w:suppressAutoHyphens w:val="true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результатами реализации программных мероприятий будут:</w:t>
      </w:r>
    </w:p>
    <w:p>
      <w:pPr>
        <w:pStyle w:val="Normal"/>
        <w:suppressAutoHyphens w:val="tru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1. Увеличение количества проводимых в городском поселении Щёлково спортивно-массовых                                            и физкультурно-оздоровительных мероприятий - положительная динамика;</w:t>
      </w:r>
    </w:p>
    <w:p>
      <w:pPr>
        <w:pStyle w:val="Normal"/>
        <w:suppressAutoHyphens w:val="tru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2.</w:t>
        <w:tab/>
        <w:t>Увеличение количества участников спортивно-массовых и физкультурно-оздоровительных мероприятий                    с 12 000 человек в 2016 году до 20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 в 2021 году;</w:t>
      </w:r>
    </w:p>
    <w:p>
      <w:pPr>
        <w:pStyle w:val="Normal"/>
        <w:suppressAutoHyphens w:val="tru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величение количества жителей г.п. Щёлково, систематически занимающихся физической культурой                       и спортом до 39 300 человек;</w:t>
      </w:r>
    </w:p>
    <w:p>
      <w:pPr>
        <w:pStyle w:val="Normal"/>
        <w:suppressAutoHyphens w:val="tru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4. Проведение мероприятий по тестированию выполнения нормативов испытаний (тестов) Всероссийского физкультурно-спортивного комплекса «Готов к труду и обороне» (ГТО) для жителей городского поселения Щёлково;</w:t>
      </w:r>
    </w:p>
    <w:p>
      <w:pPr>
        <w:pStyle w:val="Normal"/>
        <w:suppressAutoHyphens w:val="tru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5.</w:t>
        <w:tab/>
        <w:t>Увеличение количества введённых в эксплуатацию физкультурно-оздоровительных центров и плоскостных спортивных сооружений на 4 единицы;</w:t>
      </w:r>
    </w:p>
    <w:p>
      <w:pPr>
        <w:pStyle w:val="Normal"/>
        <w:suppressAutoHyphens w:val="tru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Доля эффективно используемых плоскостных сооружений, соответствующих требованиям: имеющих балансодержателей, паспорт объекта, закреплен тренер – 100%;</w:t>
      </w:r>
    </w:p>
    <w:p>
      <w:pPr>
        <w:pStyle w:val="Normal"/>
        <w:suppressAutoHyphens w:val="tru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еконструкция и модернизация спортивных внутридворовых площадок, укрепление материально-технической базы;</w:t>
      </w:r>
    </w:p>
    <w:p>
      <w:pPr>
        <w:pStyle w:val="Normal"/>
        <w:suppressAutoHyphens w:val="true"/>
        <w:spacing w:lineRule="auto" w:line="360"/>
        <w:ind w:left="284" w:firstLine="850"/>
        <w:jc w:val="both"/>
        <w:rPr/>
      </w:pPr>
      <w:r>
        <w:rPr>
          <w:color w:val="000000"/>
          <w:sz w:val="28"/>
          <w:szCs w:val="28"/>
        </w:rPr>
        <w:t>8.</w:t>
        <w:tab/>
        <w:t>Увеличение количества мероприятий по патриотическому, духовно-нравственному воспитанию, поддержка талантливой молодёжи, молодёжных социально значимых инициатив до 41 в 2019 году;</w:t>
      </w:r>
    </w:p>
    <w:p>
      <w:pPr>
        <w:pStyle w:val="Normal"/>
        <w:suppressAutoHyphens w:val="true"/>
        <w:spacing w:lineRule="auto" w:line="360"/>
        <w:ind w:left="993" w:firstLine="141"/>
        <w:jc w:val="both"/>
        <w:rPr/>
      </w:pPr>
      <w:r>
        <w:rPr>
          <w:color w:val="000000"/>
          <w:sz w:val="28"/>
          <w:szCs w:val="28"/>
        </w:rPr>
        <w:t>9.</w:t>
        <w:tab/>
        <w:t>Увеличение количества рабочих мест для несовершеннолетних – положительная динамика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993" w:firstLine="141"/>
        <w:jc w:val="both"/>
        <w:rPr/>
      </w:pPr>
      <w:r>
        <w:rPr>
          <w:color w:val="000000"/>
          <w:sz w:val="28"/>
          <w:szCs w:val="28"/>
        </w:rPr>
        <w:t>10.</w:t>
        <w:tab/>
        <w:t>Обеспечение мер социальной поддержки отдельных категорий граждан;</w:t>
      </w:r>
    </w:p>
    <w:p>
      <w:pPr>
        <w:pStyle w:val="Normal"/>
        <w:spacing w:lineRule="auto" w:line="360"/>
        <w:ind w:left="284" w:firstLine="850"/>
        <w:jc w:val="both"/>
        <w:rPr/>
      </w:pPr>
      <w:r>
        <w:rPr>
          <w:color w:val="000000"/>
          <w:sz w:val="28"/>
          <w:szCs w:val="28"/>
        </w:rPr>
        <w:t>11. Создание безбарьерного доступа к социально значимым объектам: увеличение доли доступных для инвалидов и других маломобильных групп населения муниципальных приоритетных объектов социальной, транспортной,                   инженерной инфраструктуры в общем количестве муниципальных приоритетных объектов на территории городского поселения Щёлково до 69,7 %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color w:val="000000"/>
          <w:sz w:val="28"/>
          <w:szCs w:val="28"/>
        </w:rPr>
        <w:t>Основу подпрограммы «Доступная среда» составляют мероприятия, направленные на создание доступности                муниципальных учреждений образования, культуры и других при помощи установки специальных приспособлений                            и оборудования и использования средств визуальной и звуковой информации.</w:t>
      </w:r>
    </w:p>
    <w:p>
      <w:pPr>
        <w:pStyle w:val="Style23"/>
        <w:spacing w:lineRule="auto" w:line="360"/>
        <w:ind w:left="284" w:firstLine="709"/>
        <w:jc w:val="both"/>
        <w:rPr/>
      </w:pPr>
      <w:r>
        <w:rPr>
          <w:color w:val="000000"/>
          <w:sz w:val="28"/>
          <w:szCs w:val="28"/>
        </w:rPr>
        <w:t>Выполнение мероприятий подпрограммы «Доступная среда» обеспечит комплексный подход к решению                   вопросов, направленных на формирование доступной для инвалидов среды жизнедеятельности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                  проводимы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роприятиями и результатами их выполнения. 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Перечень мероприятий Программы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Для выполнения целей и задач, поставленных в Программе, в составе каждой подпрограммы разработаны                       мероприятия с указанием: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дартных процедур, обеспечивающих выполнение мероприятий;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ельных сроков исполнения мероприятий;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и объёма финансирования;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х за выполнение мероприятий.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став, форма и сроки представления отчётности о ходе реализации мероприятий Программы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51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284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ление отчётности о ходе реализации мероприятий Программы осуществляется в соответствии                  с разделом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VIII «</w:t>
      </w:r>
      <w:r>
        <w:rPr>
          <w:bCs/>
          <w:sz w:val="28"/>
          <w:szCs w:val="28"/>
        </w:rPr>
        <w:t>Контроль и отчетность при реализации муниципальной программы»</w:t>
      </w:r>
      <w:r>
        <w:rPr>
          <w:sz w:val="28"/>
          <w:szCs w:val="28"/>
        </w:rPr>
        <w:t xml:space="preserve"> Порядка разработки и реализации муниципальных программ городского поселения Щёлково Щёлковского муниципального района, утвержденного постановлением Администрации Щёлковского муниципального района от 08.08.2016 № 3588 «Об утверждении Порядка                разработки и реализации муниципальных программ городского поселения Щёлково Щёлковского муниципального                района» (с изменениями).</w:t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right="-88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грамме «Спорт городского поселения Щёлково»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ЛАНИРУЕМЫЕ РЕЗУЛЬТАТЫ РЕАЛИЗАЦИИ </w: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граммы </w:t>
      </w:r>
      <w:r>
        <w:rPr/>
        <w:t xml:space="preserve">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6"/>
        <w:gridCol w:w="992"/>
        <w:gridCol w:w="992"/>
        <w:gridCol w:w="1276"/>
        <w:gridCol w:w="992"/>
        <w:gridCol w:w="992"/>
        <w:gridCol w:w="993"/>
        <w:gridCol w:w="992"/>
        <w:gridCol w:w="992"/>
        <w:gridCol w:w="3971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Базовое      </w:t>
              <w:br/>
              <w:t xml:space="preserve">значение     </w:t>
              <w:br/>
              <w:t>показателя на начало реализации программы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ab/>
              <w:t>Наименование основного мероприятия в перечне мероприятий подпрограммы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6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Развитие физической культуры и спорта»</w:t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2"/>
                <w:szCs w:val="22"/>
              </w:rPr>
              <w:t>Увеличение количества проводимых в городском поселении Щёлково спортивно-массовых и физкультурно-оздоровите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67" w:hanging="0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сновное мероприятие 1.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ind w:left="-75" w:right="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различных категорий населения к регулярным занятиям физической культурой и спортом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ind w:left="0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участников спортивно-массовых и физкультурно-оздоровительных мероприятий, организация массового спорта по месту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/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спортивной инфраструктуры»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. </w:t>
            </w:r>
          </w:p>
          <w:p>
            <w:pPr>
              <w:pStyle w:val="ConsPlusCell"/>
              <w:ind w:right="-75" w:hanging="0"/>
              <w:rPr/>
            </w:pPr>
            <w:r>
              <w:rPr>
                <w:sz w:val="22"/>
                <w:szCs w:val="22"/>
              </w:rPr>
              <w:t>Количество введенных в эксплуатацию физкультурно-оздоровительных комплексов и плоскостных спортив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/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сновное мероприятие 2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инфраструктуры массового спорта </w:t>
            </w:r>
          </w:p>
          <w:p>
            <w:pPr>
              <w:pStyle w:val="ConsPlusCell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</w:t>
            </w:r>
          </w:p>
          <w:p>
            <w:pPr>
              <w:pStyle w:val="ConsPlusCell"/>
              <w:ind w:right="-75" w:hanging="0"/>
              <w:rPr/>
            </w:pPr>
            <w:r>
              <w:rPr>
                <w:sz w:val="22"/>
                <w:szCs w:val="22"/>
              </w:rPr>
              <w:t>Доля эффективно используемых плоскостных сооружений, соответствующих требованиям: имеющих балансодержателей, паспорт объекта, закреплен тре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/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.</w:t>
            </w:r>
          </w:p>
          <w:p>
            <w:pPr>
              <w:pStyle w:val="ConsPlusCell"/>
              <w:ind w:right="-75" w:hanging="0"/>
              <w:rPr/>
            </w:pPr>
            <w:r>
              <w:rPr>
                <w:sz w:val="22"/>
                <w:szCs w:val="22"/>
              </w:rPr>
              <w:t>Реконструкция и модернизация спортивных площадок и укрепление материально-техническ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/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лодое поколение»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</w:t>
            </w:r>
          </w:p>
          <w:p>
            <w:pPr>
              <w:pStyle w:val="ConsPlusCell"/>
              <w:ind w:right="-75" w:hanging="0"/>
              <w:rPr/>
            </w:pPr>
            <w:r>
              <w:rPr>
                <w:sz w:val="22"/>
                <w:szCs w:val="22"/>
              </w:rPr>
              <w:t>Увеличение количества мероприятий по патриотическому, духовно-нравственному воспит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сновное мероприятие 3.</w:t>
            </w:r>
          </w:p>
          <w:p>
            <w:pPr>
              <w:pStyle w:val="ConsPlusCel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атриотическому и духовно-нравственному воспитанию молодежи, поддержка талантливой молодежи, молодежных социально значимых инициатив</w:t>
            </w:r>
          </w:p>
        </w:tc>
      </w:tr>
      <w:tr>
        <w:trPr>
          <w:trHeight w:val="1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22"/>
                <w:szCs w:val="22"/>
              </w:rPr>
              <w:t xml:space="preserve">Увеличение количества рабочих мест для несовершеннолетн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  <w:p>
            <w:pPr>
              <w:pStyle w:val="Norma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ие в организации занятости молодёжи 14-17 лет 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«</w:t>
            </w:r>
            <w:r>
              <w:rPr>
                <w:b/>
                <w:bCs/>
                <w:sz w:val="22"/>
                <w:szCs w:val="22"/>
                <w:lang w:eastAsia="en-US"/>
              </w:rPr>
              <w:t>Социальная поддержка граждан</w:t>
            </w:r>
            <w:r>
              <w:rPr>
                <w:b/>
                <w:sz w:val="22"/>
                <w:szCs w:val="22"/>
                <w:lang w:eastAsia="en-US"/>
              </w:rPr>
              <w:t>»</w:t>
            </w:r>
          </w:p>
        </w:tc>
      </w:tr>
      <w:tr>
        <w:trPr>
          <w:trHeight w:val="1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75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</w:t>
            </w:r>
          </w:p>
          <w:p>
            <w:pPr>
              <w:pStyle w:val="Normal"/>
              <w:overflowPunct w:val="false"/>
              <w:autoSpaceDE w:val="false"/>
              <w:ind w:right="-75" w:hanging="0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</w:t>
            </w:r>
            <w:r>
              <w:rPr>
                <w:rStyle w:val="Applestylespan"/>
                <w:sz w:val="22"/>
                <w:szCs w:val="22"/>
              </w:rPr>
              <w:t>мер социальной поддержки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 5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2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сновное мероприятие 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Оказание мер социальной поддержки отдельным категориям граждан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«</w:t>
            </w:r>
            <w:r>
              <w:rPr>
                <w:rStyle w:val="Applestylespan"/>
                <w:b/>
                <w:sz w:val="22"/>
                <w:szCs w:val="22"/>
              </w:rPr>
              <w:t>Доступная среда»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: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Доля доступных для инвалидов и других маломобильных групп населения муниципальных приоритетных объектов социальной, транспортной, инженерной инфраструктуры в общем количестве муниципальных приоритетных объектов на территории г.п. Щё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ь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Основное мероприятие 6.</w:t>
            </w:r>
          </w:p>
          <w:p>
            <w:pPr>
              <w:pStyle w:val="Style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барьерного доступа к социально значимым объектам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31">
    <w:name w:val="Основной текст 3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Без интервала Знак"/>
    <w:qFormat/>
    <w:rPr>
      <w:lang w:val="ru-RU" w:bidi="ar-SA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426" w:firstLine="283"/>
    </w:pPr>
    <w:rPr>
      <w:sz w:val="26"/>
      <w:szCs w:val="20"/>
    </w:rPr>
  </w:style>
  <w:style w:type="paragraph" w:styleId="TextBodyIndent">
    <w:name w:val="Body Text Indent"/>
    <w:basedOn w:val="Normal"/>
    <w:pPr>
      <w:ind w:firstLine="720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851" w:firstLine="218"/>
    </w:pPr>
    <w:rPr>
      <w:sz w:val="26"/>
      <w:szCs w:val="20"/>
    </w:rPr>
  </w:style>
  <w:style w:type="paragraph" w:styleId="33">
    <w:name w:val="Основной текст 3"/>
    <w:basedOn w:val="Normal"/>
    <w:qFormat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-1134" w:leader="none"/>
      </w:tabs>
      <w:overflowPunct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2:19:00Z</dcterms:created>
  <dc:creator>User</dc:creator>
  <dc:description/>
  <cp:keywords/>
  <dc:language>en-US</dc:language>
  <cp:lastModifiedBy>USER</cp:lastModifiedBy>
  <cp:lastPrinted>2019-06-24T16:39:00Z</cp:lastPrinted>
  <dcterms:modified xsi:type="dcterms:W3CDTF">2020-01-13T06:50:00Z</dcterms:modified>
  <cp:revision>9</cp:revision>
  <dc:subject/>
  <dc:title>Приложение N 2</dc:title>
</cp:coreProperties>
</file>